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344350256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2077424599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769467837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514206367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80463064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156400880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685711594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044328197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868726142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316645738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1943496818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840199039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999762832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12385547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